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 xml:space="preserve">Digital Storytelling Rubric (Projects 1 &amp; 2)                      </w:t>
      </w:r>
    </w:p>
    <w:p>
      <w:pPr>
        <w:pStyle w:val="Normal"/>
        <w:rPr>
          <w:rFonts w:ascii="Trebuchet MS" w:hAnsi="Trebuchet MS" w:cs="Trebuchet MS"/>
          <w:sz w:val="22"/>
          <w:u w:val="single"/>
        </w:rPr>
      </w:pPr>
      <w:r>
        <w:rPr>
          <w:rFonts w:cs="Trebuchet MS" w:ascii="Trebuchet MS" w:hAnsi="Trebuchet MS"/>
          <w:sz w:val="22"/>
        </w:rPr>
        <w:t>Video:</w:t>
      </w:r>
      <w:r>
        <w:rPr>
          <w:rFonts w:cs="Trebuchet MS" w:ascii="Trebuchet MS" w:hAnsi="Trebuchet MS"/>
          <w:sz w:val="22"/>
          <w:u w:val="single"/>
        </w:rPr>
        <w:t xml:space="preserve"> The Korean War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Shane Brazile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477"/>
        <w:gridCol w:w="2880"/>
        <w:gridCol w:w="252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merg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pe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mpla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General Communication Qualit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not clear some or most of the ti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The message of the video is clear most of the time, but occasionally the video wanders or gets off track or is uncle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>The message of the video is crystal clear, no ambiguity or wandering.  Everything in the video is purposeful communic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xt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Amount of text not appropriate to communication purpos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ord choice is dull, uninspired or trying too hard to impress with inappropriate word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cking fluency, details or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ny mechanical errors detracts and interferes with mess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 xml:space="preserve">Amount of text matches purpose of communication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ord choice is acceptable but routine, language is basically effectiv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luent with some details, minimal original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ew mechanical errors – existing errors are only minimally distracting and do not interfere with mess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mount of text effectively supports purpose of communicatio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Word choice is powerful – specific, accurate, vivid/descriptive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ighly fluent, expressive, detailed and origina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inor or no mechanical errors – reflects graduate level competency (spelling, punctuation, grammar, sentence structur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 Communica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relevant to topic – use appears mostly as “decoration”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detracts or inappropriate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Tone/style/theme of video not developed with image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overused, confusing or extraneous to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below acceptable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Relevant and supportive of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Images appropriate to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one/style/theme of images attempted but not sustained or consisten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Charts/graphs appropriate and accuracy, with clear labeling and source us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echnical quality adeq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ignificant, enriching contribution extending relevancy and meaning to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mages highly engaging for content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triking, original – insightful tone/style/theme of image us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rts/graphs are appropriate and accurate with clear labeling/source extending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echnical quality high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mmunication Desig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ign theme(s) used inconsistently or inappropriately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balance not achieved with multiple design elements not work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o many fonts used, interfering with readability, not always suitable to topic, confuses/detracts from meaning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ot enough white space; use of colors, backgrounds, graphics meaning more distracting than helpful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ransitions frequently inappropriate or distracting from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requently do not work distracting from the topic’s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is unappealing and inappropriate for purpose/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Design theme appropriate for topic and audienc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Layout balance attempte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Fonts readable and appropriat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White space, colors, backgrounds, and graphics used appropriate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Transitions applied satisfactoril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Special effects working but do not necessarily flow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highlight w:val="yellow"/>
              </w:rPr>
              <w:t>Overall design has adequate appeal but shows some inconsistencies with purpose/aud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reative, striking design theme maintained consistently – extending value and meaning to the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Layout has intentional balance/unity of elements and structur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onts readable w/ no more than three styles consistently applied – creatively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ite space, colors backgrounds, graphics used creatively and effectively -- highly engaging to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pecial effects fluid and working, extends meaning of messag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verall design has aesthetic appeal/ease of use consistent with purpose/audien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reativit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Little creativity – project includes nothing new, interesting, or excit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szCs w:val="22"/>
                <w:highlight w:val="yellow"/>
              </w:rPr>
              <w:t xml:space="preserve">Parts of the project show some creativity in design and students will have an opportunity to be creative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tire project is creative, packed with new, interesting, and exciting ideas and approaches.  Students will be required to be creative as they work on the pro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ments: I think the video is sufficient. I would like to create richer videos for my class, but time constraints prevent me from achieving the quality I would prefer. I think the message is clear and honestly, it would set a tone for my students and they would learn most by making their own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Some components adapted from Digitales Scoring Guides, http://www.digitales.us</w:t>
      </w:r>
    </w:p>
    <w:sectPr>
      <w:type w:val="nextPage"/>
      <w:pgSz w:w="12240" w:h="15840"/>
      <w:pgMar w:left="1800" w:right="900" w:gutter="0" w:header="0" w:top="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28:00Z</dcterms:created>
  <dc:creator>coeadmin</dc:creator>
  <dc:description/>
  <dc:language>en-US</dc:language>
  <cp:lastModifiedBy>Shane Brazile</cp:lastModifiedBy>
  <dcterms:modified xsi:type="dcterms:W3CDTF">2012-02-21T01:28:00Z</dcterms:modified>
  <cp:revision>2</cp:revision>
  <dc:subject/>
  <dc:title>Digital Storytelling Rubric (Project 1)</dc:title>
</cp:coreProperties>
</file>